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Oroszlán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ötvös Loránd Műszaki Középiskol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</w:t>
      </w:r>
      <w:r>
        <w:rPr>
          <w:rFonts w:cs="Arial" w:ascii="Arial" w:hAnsi="Arial"/>
          <w:i/>
        </w:rPr>
        <w:t>Észak-nyugati szárny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M=1:250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56515</wp:posOffset>
            </wp:positionV>
            <wp:extent cx="14034135" cy="9011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4135" cy="901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>Alagsori alaprajz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Oroszlán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ötvös Loránd Műszaki Középiskola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</w:t>
      </w:r>
      <w:r>
        <w:rPr>
          <w:rFonts w:cs="Arial" w:ascii="Arial" w:hAnsi="Arial"/>
          <w:i/>
        </w:rPr>
        <w:t>Észak-nyugati szárny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M=1:250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64795</wp:posOffset>
            </wp:positionH>
            <wp:positionV relativeFrom="paragraph">
              <wp:posOffset>135255</wp:posOffset>
            </wp:positionV>
            <wp:extent cx="14034135" cy="9011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4135" cy="901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1/2 emeleti alaprajz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Oroszlán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ötvös Loránd Műszaki Középiskol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</w:t>
      </w:r>
      <w:r>
        <w:rPr>
          <w:rFonts w:cs="Arial" w:ascii="Arial" w:hAnsi="Arial"/>
          <w:i/>
        </w:rPr>
        <w:t>Észak-nyugati szárny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M=1:250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1465</wp:posOffset>
            </wp:positionH>
            <wp:positionV relativeFrom="paragraph">
              <wp:posOffset>55880</wp:posOffset>
            </wp:positionV>
            <wp:extent cx="14034135" cy="90112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4135" cy="901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>1 és 1/2 emeleti alaprajz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Oroszlán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ötvös Loránd Műszaki Középiskol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</w:t>
      </w:r>
      <w:r>
        <w:rPr>
          <w:rFonts w:cs="Arial" w:ascii="Arial" w:hAnsi="Arial"/>
          <w:i/>
        </w:rPr>
        <w:t>Észak-nyugati szárny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M=1:250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4795</wp:posOffset>
            </wp:positionH>
            <wp:positionV relativeFrom="paragraph">
              <wp:posOffset>56515</wp:posOffset>
            </wp:positionV>
            <wp:extent cx="14034135" cy="90112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4135" cy="901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>2 és 1/2 emeleti alaprajz</w: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15:00Z</dcterms:created>
  <dc:creator>jakab</dc:creator>
  <dc:description/>
  <dc:language>en-US</dc:language>
  <cp:lastModifiedBy>Munka</cp:lastModifiedBy>
  <dcterms:modified xsi:type="dcterms:W3CDTF">2013-01-17T11:15:00Z</dcterms:modified>
  <cp:revision>2</cp:revision>
  <dc:subject/>
  <dc:title>Oroszlány</dc:title>
</cp:coreProperties>
</file>