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476500" cy="6985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 munkavégző neve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Munkaszám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vertAlign w:val="subscript"/>
                              </w:rPr>
                              <w:t>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55pt;mso-wrap-distance-left:9.05pt;mso-wrap-distance-right:9.05pt;mso-wrap-distance-top:0pt;mso-wrap-distance-bottom:0pt;margin-top:0pt;mso-position-vertical-relative:margin;margin-left: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rFonts w:ascii="Arial" w:hAnsi="Arial" w:cs="Arial"/>
                          <w:i/>
                          <w:i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i/>
                          <w:vertAlign w:val="subscript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A munkavégző neve</w:t>
                      </w:r>
                    </w:p>
                    <w:p>
                      <w:pPr>
                        <w:pStyle w:val="Normal"/>
                        <w:spacing w:before="1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Munkaszám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vertAlign w:val="subscript"/>
                        </w:rPr>
                        <w:t>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557905</wp:posOffset>
                </wp:positionH>
                <wp:positionV relativeFrom="margin">
                  <wp:posOffset>0</wp:posOffset>
                </wp:positionV>
                <wp:extent cx="2921000" cy="698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···········································································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Község, vá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55pt;mso-wrap-distance-left:9.05pt;mso-wrap-distance-right:9.05pt;mso-wrap-distance-top:0pt;mso-wrap-distance-bottom:0pt;margin-top:0pt;mso-position-vertical-relative:margin;margin-left:280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2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···········································································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Község, vá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0955</wp:posOffset>
                </wp:positionV>
                <wp:extent cx="2476500" cy="7791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Emmer Artú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16/20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1.35pt;mso-wrap-distance-left:9.05pt;mso-wrap-distance-right:9.05pt;mso-wrap-distance-top:0pt;mso-wrap-distance-bottom:0pt;margin-top:1.65pt;mso-position-vertical-relative:margin;margin-left: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Emmer Artúr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16/20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22905</wp:posOffset>
                </wp:positionH>
                <wp:positionV relativeFrom="margin">
                  <wp:posOffset>0</wp:posOffset>
                </wp:positionV>
                <wp:extent cx="355600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Oroszlány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belterü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55pt;mso-wrap-distance-left:9.05pt;mso-wrap-distance-right:9.05pt;mso-wrap-distance-top:0pt;mso-wrap-distance-bottom:0pt;margin-top:0pt;mso-position-vertical-relative:margin;margin-left:230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Oroszlány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belter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60350</wp:posOffset>
                </wp:positionH>
                <wp:positionV relativeFrom="margin">
                  <wp:posOffset>578485</wp:posOffset>
                </wp:positionV>
                <wp:extent cx="7048500" cy="1341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0" w:leader="none"/>
                                <w:tab w:val="right" w:pos="9200" w:leader="none"/>
                                <w:tab w:val="center" w:pos="10060" w:leader="none"/>
                              </w:tabs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4"/>
                              </w:rPr>
                              <w:t>Geodéziai dokumentáci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0" w:leader="none"/>
                                <w:tab w:val="right" w:pos="9200" w:leader="none"/>
                                <w:tab w:val="center" w:pos="10060" w:leader="none"/>
                              </w:tabs>
                              <w:spacing w:before="6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a 869/1 helyrajzi számú földrészlet társasház alapí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0" w:leader="none"/>
                                <w:tab w:val="right" w:pos="5670" w:leader="none"/>
                                <w:tab w:val="center" w:pos="10060" w:leader="none"/>
                              </w:tabs>
                              <w:spacing w:before="120" w:after="12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ab/>
                              <w:t xml:space="preserve">Méretarány: 1:1000 </w:t>
                              <w:tab/>
                              <w:t>EOV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0" w:leader="none"/>
                                <w:tab w:val="right" w:pos="9200" w:leader="none"/>
                                <w:tab w:val="center" w:pos="1006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0" w:leader="none"/>
                                <w:tab w:val="right" w:pos="9200" w:leader="none"/>
                                <w:tab w:val="center" w:pos="1006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05.65pt;mso-wrap-distance-left:9.05pt;mso-wrap-distance-right:9.05pt;mso-wrap-distance-top:0pt;mso-wrap-distance-bottom:0pt;margin-top:45.55pt;mso-position-vertical-relative:margin;margin-left:-2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00" w:leader="none"/>
                          <w:tab w:val="right" w:pos="9200" w:leader="none"/>
                          <w:tab w:val="center" w:pos="10060" w:leader="none"/>
                        </w:tabs>
                        <w:spacing w:before="8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4"/>
                        </w:rPr>
                        <w:t>Geodéziai dokumentáció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00" w:leader="none"/>
                          <w:tab w:val="right" w:pos="9200" w:leader="none"/>
                          <w:tab w:val="center" w:pos="10060" w:leader="none"/>
                        </w:tabs>
                        <w:spacing w:before="6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a 869/1 helyrajzi számú földrészlet társasház alapításához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00" w:leader="none"/>
                          <w:tab w:val="right" w:pos="5670" w:leader="none"/>
                          <w:tab w:val="center" w:pos="10060" w:leader="none"/>
                        </w:tabs>
                        <w:spacing w:before="120" w:after="120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ab/>
                        <w:t xml:space="preserve">Méretarány: 1:1000 </w:t>
                        <w:tab/>
                        <w:t>EOV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00" w:leader="none"/>
                          <w:tab w:val="right" w:pos="9200" w:leader="none"/>
                          <w:tab w:val="center" w:pos="10060" w:leader="none"/>
                        </w:tabs>
                        <w:spacing w:before="80" w:after="0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00" w:leader="none"/>
                          <w:tab w:val="right" w:pos="9200" w:leader="none"/>
                          <w:tab w:val="center" w:pos="1006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3183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243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3143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2180" w:leader="none"/>
          <w:tab w:val="left" w:pos="12742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66675</wp:posOffset>
            </wp:positionV>
            <wp:extent cx="6480175" cy="64801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27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5880</wp:posOffset>
                </wp:positionH>
                <wp:positionV relativeFrom="margin">
                  <wp:posOffset>8442960</wp:posOffset>
                </wp:positionV>
                <wp:extent cx="2743200" cy="1259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0" w:leader="none"/>
                                <w:tab w:val="center" w:pos="2551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Készítette: Tata, 2012. szeptember 13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0" w:leader="none"/>
                                <w:tab w:val="left" w:pos="2835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  <w:u w:val="dotted"/>
                              </w:rPr>
                              <w:t>Emmer Artú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1" w:leader="none"/>
                                <w:tab w:val="center" w:pos="2551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földmér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0" w:leader="none"/>
                                <w:tab w:val="left" w:pos="2835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ab/>
                            </w:r>
                            <w:r>
                              <w:rPr>
                                <w:rFonts w:cs="Arial-ItalicMT" w:ascii="Arial-ItalicMT" w:hAnsi="Arial-ItalicMT"/>
                                <w:i/>
                                <w:iCs/>
                                <w:sz w:val="14"/>
                                <w:szCs w:val="14"/>
                              </w:rPr>
                              <w:t>minőségtanúsító/tervező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ab/>
                              <w:t>P.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0" w:leader="none"/>
                                <w:tab w:val="left" w:pos="2835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Ing.rend.min.sz.: 0849/1990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0" w:leader="none"/>
                                <w:tab w:val="left" w:pos="2835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-ItalicMT" w:ascii="Arial-ItalicMT" w:hAnsi="Arial-ItalicMT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Kamarai terv. jog. szám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GD-T 11-0064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0" w:leader="none"/>
                                <w:tab w:val="left" w:pos="2835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.2pt;mso-wrap-distance-left:9.05pt;mso-wrap-distance-right:9.05pt;mso-wrap-distance-top:0pt;mso-wrap-distance-bottom:0pt;margin-top:664.8pt;mso-position-vertical-relative:margin;margin-left:4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850" w:leader="none"/>
                          <w:tab w:val="center" w:pos="2551" w:leader="none"/>
                        </w:tabs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Készítette: Tata, 2012. szeptember 13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0" w:leader="none"/>
                          <w:tab w:val="left" w:pos="2835" w:leader="none"/>
                        </w:tabs>
                        <w:spacing w:before="60" w:after="0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  <w:u w:val="dotted"/>
                        </w:rPr>
                        <w:t>Emmer Artú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1" w:leader="none"/>
                          <w:tab w:val="center" w:pos="2551" w:leader="none"/>
                        </w:tabs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4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földmérő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0" w:leader="none"/>
                          <w:tab w:val="left" w:pos="2835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ab/>
                      </w:r>
                      <w:r>
                        <w:rPr>
                          <w:rFonts w:cs="Arial-ItalicMT" w:ascii="Arial-ItalicMT" w:hAnsi="Arial-ItalicMT"/>
                          <w:i/>
                          <w:iCs/>
                          <w:sz w:val="14"/>
                          <w:szCs w:val="14"/>
                        </w:rPr>
                        <w:t>minőségtanúsító/tervező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ab/>
                        <w:t>P.H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0" w:leader="none"/>
                          <w:tab w:val="left" w:pos="2835" w:leader="none"/>
                        </w:tabs>
                        <w:spacing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Ing.rend.min.sz.: 0849/1990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0" w:leader="none"/>
                          <w:tab w:val="left" w:pos="2835" w:leader="none"/>
                        </w:tabs>
                        <w:spacing w:before="60" w:after="0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-ItalicMT" w:ascii="Arial-ItalicMT" w:hAnsi="Arial-ItalicMT"/>
                          <w:i/>
                          <w:iCs/>
                          <w:sz w:val="14"/>
                          <w:szCs w:val="14"/>
                        </w:rPr>
                        <w:t xml:space="preserve">Kamarai terv. jog. szám: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 xml:space="preserve">GD-T 11-0064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0" w:leader="none"/>
                          <w:tab w:val="left" w:pos="2835" w:leader="none"/>
                        </w:tabs>
                        <w:spacing w:before="60" w:after="0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Italic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8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zraj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5:00Z</dcterms:created>
  <dc:creator>mullner</dc:creator>
  <dc:description/>
  <dc:language>en-US</dc:language>
  <cp:lastModifiedBy>Munka</cp:lastModifiedBy>
  <cp:lastPrinted>2012-01-30T13:48:00Z</cp:lastPrinted>
  <dcterms:modified xsi:type="dcterms:W3CDTF">2013-01-17T11:15:00Z</dcterms:modified>
  <cp:revision>2</cp:revision>
  <dc:subject/>
  <dc:title/>
</cp:coreProperties>
</file>