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4245" cy="136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nil"/>
        </w:pBdr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Benedek Elek Általános Iskola és Előkészítő Speciális Szakiskola Gyermekeiért” </w:t>
      </w:r>
    </w:p>
    <w:p>
      <w:pPr>
        <w:pStyle w:val="Heading2"/>
        <w:pBdr>
          <w:bottom w:val="nil"/>
        </w:pBd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özalapítvány</w:t>
      </w:r>
    </w:p>
    <w:p>
      <w:pPr>
        <w:pStyle w:val="Heading2"/>
        <w:pBdr>
          <w:bottom w:val="nil"/>
        </w:pBdr>
        <w:rPr>
          <w:sz w:val="24"/>
        </w:rPr>
      </w:pPr>
      <w:r>
        <w:rPr>
          <w:sz w:val="24"/>
        </w:rPr>
        <w:t>2840 Oroszlány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</w:rPr>
      </w:pPr>
      <w:r>
        <w:rPr>
          <w:rFonts w:cs="Monotype Corsiva" w:ascii="Monotype Corsiva" w:hAnsi="Monotype Corsiva"/>
          <w:i/>
          <w:iCs/>
        </w:rPr>
        <w:t>Székhelye: 2840 Oroszlány, Rákóczi F. u. 78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</w:rPr>
      </w:pPr>
      <w:r>
        <w:rPr>
          <w:rFonts w:cs="Monotype Corsiva" w:ascii="Monotype Corsiva" w:hAnsi="Monotype Corsiva"/>
          <w:i/>
          <w:iCs/>
        </w:rPr>
        <w:t>Levelezési címe: 2840 Oroszlány, Eszterházy u. 102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</w:rPr>
      </w:pPr>
      <w:r>
        <w:rPr>
          <w:rFonts w:cs="Monotype Corsiva" w:ascii="Monotype Corsiva" w:hAnsi="Monotype Corsiva"/>
          <w:i/>
          <w:iCs/>
        </w:rPr>
        <w:t>Tel/fax: 34/361-044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iCs/>
        </w:rPr>
        <w:t>e-mail: iskola@benedek-olany.sulinet.h</w:t>
      </w:r>
    </w:p>
    <w:p>
      <w:pPr>
        <w:sectPr>
          <w:type w:val="continuous"/>
          <w:pgSz w:w="11906" w:h="16838"/>
          <w:pgMar w:left="1418" w:right="1418" w:gutter="0" w:header="0" w:top="85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</w:t>
      </w:r>
      <w:r>
        <w:rPr/>
        <w:t>:</w:t>
        <w:tab/>
        <w:t xml:space="preserve"> 2015. évi beszámoló</w:t>
      </w:r>
    </w:p>
    <w:p>
      <w:pPr>
        <w:pStyle w:val="Normal"/>
        <w:rPr/>
      </w:pPr>
      <w:r>
        <w:rPr/>
        <w:tab/>
        <w:t>a Közalapítvány 2015. évi tevékenységéről</w:t>
        <w:tab/>
        <w:tab/>
        <w:tab/>
        <w:tab/>
        <w:tab/>
        <w:t xml:space="preserve">          </w:t>
      </w:r>
      <w:r>
        <w:rPr>
          <w:b/>
        </w:rPr>
        <w:t>Ikt.sz.:</w:t>
      </w:r>
      <w:r>
        <w:rPr/>
        <w:t xml:space="preserve"> ………/201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Polgármesteri Hivatal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Lazók Zoltán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Polgármester Úr részére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Oroszlá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Beszámoló a Közalapítvány 2015 évi tevékenységéről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0" w:firstLine="567"/>
        <w:rPr/>
      </w:pPr>
      <w:r>
        <w:rPr/>
        <w:t xml:space="preserve">A Benedek Elek Általános Iskola és Előkészítő Speciális Szakiskola Gyermekeiért Közalapítványt 1992. október 22-én alapította az Oroszlány Város Képviselő-testülete. Az alapítvány célja az iskola új épületének felszerelése, tanulóinak anyagi támogatására, ajándékozásra, jutalmazásra, a tanulók oktató, nevelő, kulturális programok kiadásainak finanszírozására és ezek megvalósításához pályázati önerő biztosítás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Közalapítvány működéséről az alábbiakban tájékoztato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z alapítvány kuratóriuma 5 főből áll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közalapítvány adminisztrációs feladatait Szénási Annamária látja e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</w:rPr>
        <w:t>ülések száma</w:t>
      </w:r>
      <w:r>
        <w:rPr/>
        <w:t>: 4</w:t>
      </w:r>
    </w:p>
    <w:p>
      <w:pPr>
        <w:pStyle w:val="Normal"/>
        <w:numPr>
          <w:ilvl w:val="0"/>
          <w:numId w:val="2"/>
        </w:numPr>
        <w:spacing w:lineRule="auto" w:line="360"/>
        <w:ind w:left="2410" w:hanging="2050"/>
        <w:jc w:val="both"/>
        <w:rPr/>
      </w:pPr>
      <w:r>
        <w:rPr>
          <w:b/>
          <w:i/>
        </w:rPr>
        <w:t>döntések tartalma</w:t>
      </w:r>
      <w:r>
        <w:rPr/>
        <w:t xml:space="preserve">: 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  <w:t>beszámoló elfogadása, névváltozás kezdeményezése, kuratórium összetételének megváltoztatásáról szóló bejelentés az alapító felé, Mikulásra és Karácsonyra ajándék vásárlása, Csiribiri gyerekszínház-bérlet, Filharmónia bérlet vásárlása, versenyekre jutalmazás, táboroztatás, kirándulások támogatása, versenyekre utaztatás támogatása, belépőjegyek biztosítása, ballagásra ajándék biztosítása, óvodai játékok beszerzése, iskolai akvárium fejlesztés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268" w:hanging="1908"/>
        <w:jc w:val="both"/>
        <w:rPr/>
      </w:pPr>
      <w:r>
        <w:rPr>
          <w:b/>
          <w:i/>
        </w:rPr>
        <w:t>pályázati kiírás</w:t>
      </w:r>
      <w:r>
        <w:rPr/>
        <w:t xml:space="preserve">: Oroszlány Város Képviselő-testület Társadalmi és Sportcélú Pályázatokat Bíráló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Bizottságának társadalmi célú pályázatára sikeres pályázatot nyújtottunk be integratív mesevetélkedő megvalósítására az esélyegyenlőség és a tolerancia jegyében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</w:rPr>
        <w:t>ügyészségi vizsgálat</w:t>
      </w:r>
      <w:r>
        <w:rPr/>
        <w:t>: ebben az évben nem vol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</w:rPr>
        <w:t>a kuratórium elnöke</w:t>
      </w:r>
      <w:r>
        <w:rPr>
          <w:i/>
        </w:rPr>
        <w:t xml:space="preserve"> 2015</w:t>
      </w:r>
      <w:r>
        <w:rPr/>
        <w:t xml:space="preserve"> májusában jelezte lemondási szándékát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66"/>
        <w:jc w:val="both"/>
        <w:rPr/>
      </w:pPr>
      <w:r>
        <w:rPr>
          <w:b/>
          <w:i/>
        </w:rPr>
        <w:t>az alapítvány névváltozását</w:t>
      </w:r>
      <w:r>
        <w:rPr>
          <w:i/>
        </w:rPr>
        <w:t xml:space="preserve">, </w:t>
      </w:r>
      <w:r>
        <w:rPr/>
        <w:t>(rövidebb, egyszerűbb formában történő megnevezését) és alapdokumentumának változtatásait (új tevékenységekkel történő bővítését) kezdeményezte a kuratórium. Bírósági átvezetése folyamatban v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Benedek Elek EGYMI, Óvoda, Általános Iskola 40 tanulója 10 pedagógus kíséretében, 2015 őszén az Országos Rákóczi Szövetség támogatásával Pozsonyba utazott egy Integrációs Fesztiválra. A kirándulás Komáromban a Monostori-erődben folytatódott. A belépőjegyeket az alapítvány biztosított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udapesten, 2015 tavaszán a CSIRI Egyesület szervezésében iskolánk 40 tanulója kiránduláson (városnézésen, múzeumlátogatáson, hajókiránduláson és libegőzésen) vehetett részt. A rendezvény költségeit alapítványunk fizet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ÉFOÉSZ pályázata segítségével négy tanulónk és két kísérő pedagógusunk az október 23-ai ünnepség határon túli magyarsággal közös megünneplése céljából utazhatott Erdélybe. A pályázathoz önrészt biztosított az alapítvá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015.évben befolyt támogatásokból jutalmaztuk eredményes tanulóinkat. A hátrányos helyzetű gyermekek versenyekre utaztatását, kirándulásait támogattu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allagó nyolcadikosainkat alapítványunk ballagási szalaggal és virággal búcsúztatta, hagyományainknak megfelelő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kulás napján kis ajándékcsomaggal kedveskedtünk óvodásaink és alsó tagozatos gyermekeink örömére.</w:t>
      </w:r>
    </w:p>
    <w:p>
      <w:pPr>
        <w:pStyle w:val="Normal"/>
        <w:spacing w:lineRule="auto" w:line="360"/>
        <w:jc w:val="both"/>
        <w:rPr/>
      </w:pPr>
      <w:r>
        <w:rPr/>
        <w:t>A hagyományokhoz híven, idén is névre szóló karácsonyi ajándékokat vásároltunk intézményünk minden óvodás és iskolás gyermeke számára. Ezzel próbáltuk az ünnepet szebbé varázsolni.</w:t>
      </w:r>
      <w:r>
        <w:br w:type="page"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015. január 1. nyitó pénzkészlet</w:t>
        <w:tab/>
        <w:tab/>
        <w:t>879.537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VÉTELEK:</w:t>
      </w:r>
    </w:p>
    <w:p>
      <w:pPr>
        <w:pStyle w:val="Listaszerbekezds"/>
        <w:spacing w:lineRule="auto" w:line="276" w:before="0" w:after="200"/>
        <w:ind w:left="644" w:hanging="0"/>
        <w:contextualSpacing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kamat</w:t>
        <w:tab/>
        <w:tab/>
        <w:tab/>
        <w:tab/>
        <w:tab/>
        <w:t xml:space="preserve">       118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NAV 1% szja támogatás</w:t>
        <w:tab/>
        <w:tab/>
        <w:t>267.618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Önkormányzattól kapott támogatás    558.000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LI Pack KFT támogat.                          70.000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Mindösszesen:</w:t>
        <w:tab/>
        <w:tab/>
        <w:tab/>
        <w:t>895.736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</w:r>
    </w:p>
    <w:p>
      <w:pPr>
        <w:pStyle w:val="Listaszerbekezds"/>
        <w:spacing w:lineRule="auto" w:line="276" w:before="0" w:after="200"/>
        <w:ind w:left="0" w:hanging="0"/>
        <w:contextualSpacing/>
        <w:rPr>
          <w:b/>
          <w:b/>
        </w:rPr>
      </w:pPr>
      <w:r>
        <w:rPr>
          <w:b/>
        </w:rPr>
        <w:t>KIADÁSOK:</w:t>
      </w:r>
    </w:p>
    <w:p>
      <w:pPr>
        <w:pStyle w:val="Listaszerbekezds"/>
        <w:spacing w:lineRule="auto" w:line="276" w:before="0" w:after="200"/>
        <w:ind w:left="644" w:hanging="0"/>
        <w:contextualSpacing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Karácsonyi ajándékok,játékok             61.971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könyvvizsgálói díj</w:t>
        <w:tab/>
        <w:tab/>
        <w:tab/>
        <w:t xml:space="preserve">  40.000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könyvelési díj                                       40.000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könyvelő program</w:t>
        <w:tab/>
        <w:tab/>
        <w:tab/>
        <w:t xml:space="preserve">  12.065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édesség</w:t>
        <w:tab/>
        <w:tab/>
        <w:tab/>
        <w:t xml:space="preserve">                         43.996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halak akváriumba                                 10.250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kirándulásra  Budapest                       125.000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mesekönyvek                                          6.342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csomagolóanyg,szalvéta zseléstoll..     23.804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illatszer, piperecikk                              55.466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ifjúsági, mozi, szinház bérlet               46.900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zsinór, szalag, filc                                  5.215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írószerek                                                 8.470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méterárú                                                  4.800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rajztábla, tempera</w:t>
        <w:tab/>
        <w:t xml:space="preserve">                            4.501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Ajtódísz, bögre, díszdoboz, tasak         44.588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AP. matrica                                             5.950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 xml:space="preserve">Bank ktg.                                               19.244 Ft  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Ballagási ajándék                                  15.000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oklevél                                                     4.970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radír, hűtőmágnes, pazzl                         4.730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ÉFOÉSZ KEM.ÉRT. hozzáj.                35.000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menetjegy                                               9.400 Ft</w:t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Túravezetés                                            6.500  Ft</w:t>
      </w:r>
    </w:p>
    <w:p>
      <w:pPr>
        <w:pStyle w:val="Listaszerbekezds"/>
        <w:spacing w:lineRule="auto" w:line="276" w:before="0" w:after="200"/>
        <w:ind w:left="284" w:hanging="0"/>
        <w:contextualSpacing/>
        <w:rPr/>
      </w:pPr>
      <w:r>
        <w:rPr/>
        <w:t xml:space="preserve">                                </w:t>
      </w:r>
    </w:p>
    <w:p>
      <w:pPr>
        <w:pStyle w:val="Listaszerbekezds"/>
        <w:spacing w:lineRule="auto" w:line="276" w:before="0" w:after="200"/>
        <w:ind w:left="644" w:hanging="0"/>
        <w:contextualSpacing/>
        <w:rPr>
          <w:b/>
          <w:b/>
        </w:rPr>
      </w:pPr>
      <w:r>
        <w:rPr>
          <w:b/>
        </w:rPr>
        <w:t>Mindösszesen:</w:t>
        <w:tab/>
        <w:tab/>
        <w:tab/>
        <w:t xml:space="preserve"> 634.162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ró pénzkészlet:</w:t>
        <w:tab/>
        <w:t>1.141.131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oszlány, 2016.01.05.</w:t>
      </w:r>
    </w:p>
    <w:p>
      <w:pPr>
        <w:pStyle w:val="Normal"/>
        <w:ind w:left="4395" w:hanging="0"/>
        <w:rPr/>
      </w:pPr>
      <w:r>
        <w:rPr/>
        <w:t>Tisztelettel:</w:t>
      </w:r>
    </w:p>
    <w:p>
      <w:pPr>
        <w:pStyle w:val="Normal"/>
        <w:ind w:left="4395" w:hanging="0"/>
        <w:jc w:val="center"/>
        <w:rPr/>
      </w:pPr>
      <w:r>
        <w:rPr/>
      </w:r>
    </w:p>
    <w:p>
      <w:pPr>
        <w:pStyle w:val="Normal"/>
        <w:ind w:left="4395" w:hanging="0"/>
        <w:jc w:val="center"/>
        <w:rPr/>
      </w:pPr>
      <w:r>
        <w:rPr/>
        <w:t xml:space="preserve">Vecserdi Jenőné </w:t>
      </w:r>
    </w:p>
    <w:p>
      <w:pPr>
        <w:pStyle w:val="Normal"/>
        <w:ind w:left="4395" w:hanging="0"/>
        <w:jc w:val="center"/>
        <w:rPr/>
      </w:pPr>
      <w:r>
        <w:rPr/>
        <w:t>kuratórium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1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Monotype Corsiva" w:hAnsi="Monotype Corsiva" w:cs="Monotype Corsiva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ascii="Monotype Corsiva" w:hAnsi="Monotype Corsiva" w:cs="Monotype Corsiva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  <w:jc w:val="both"/>
    </w:pPr>
    <w:rPr>
      <w:bCs/>
      <w:iCs/>
    </w:rPr>
  </w:style>
  <w:style w:type="paragraph" w:styleId="Szvegtrzsbehzssal2">
    <w:name w:val="Szövegtörzs behúzással 2"/>
    <w:basedOn w:val="Normal"/>
    <w:qFormat/>
    <w:pPr>
      <w:ind w:left="1440" w:hanging="1416"/>
    </w:pPr>
    <w:rPr>
      <w:bCs/>
      <w:iCs/>
    </w:rPr>
  </w:style>
  <w:style w:type="paragraph" w:styleId="Szvegtrzsbehzssal3">
    <w:name w:val="Szövegtörzs behúzással 3"/>
    <w:basedOn w:val="Normal"/>
    <w:qFormat/>
    <w:pPr>
      <w:ind w:firstLine="708"/>
      <w:jc w:val="both"/>
    </w:pPr>
    <w:rPr>
      <w:bCs/>
      <w:iCs/>
    </w:rPr>
  </w:style>
  <w:style w:type="paragraph" w:styleId="Szvegtrzs2">
    <w:name w:val="Szövegtörzs 2"/>
    <w:basedOn w:val="Normal"/>
    <w:qFormat/>
    <w:pPr>
      <w:jc w:val="center"/>
    </w:pPr>
    <w:rPr>
      <w:b/>
      <w:iCs/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24:00Z</dcterms:created>
  <dc:creator>Benedek Elek Általános Iskola</dc:creator>
  <dc:description/>
  <cp:keywords/>
  <dc:language>en-US</dc:language>
  <cp:lastModifiedBy>benedek1</cp:lastModifiedBy>
  <cp:lastPrinted>2016-02-08T12:04:00Z</cp:lastPrinted>
  <dcterms:modified xsi:type="dcterms:W3CDTF">2016-02-10T07:51:00Z</dcterms:modified>
  <cp:revision>12</cp:revision>
  <dc:subject/>
  <dc:title> </dc:title>
</cp:coreProperties>
</file>